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у члана 33, 34. и 36. Закона о јавном дугу (“Службени гласник Републике Србије“, број 61/05, 107/09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78/2011 и 68/2015) и члана 32.став 1. тачка 15. Закона о локалној самоуправи („Службени гласник Републике Србије“, број 129/07 </w:t>
      </w:r>
      <w:r>
        <w:rPr>
          <w:sz w:val="24"/>
          <w:szCs w:val="24"/>
          <w:lang w:val="sr-CS"/>
        </w:rPr>
        <w:t>и 83/2014-др. закон</w:t>
      </w:r>
      <w:r>
        <w:rPr>
          <w:sz w:val="24"/>
          <w:szCs w:val="24"/>
        </w:rPr>
        <w:t>) и члана 32.став 1. тачка 22. Статута града Врања („Службени гласник града Врања“  бр. 3/17-пречишћен текст,8/17 и 27/17), и у складу са Мишљењем Министарства финансија</w:t>
      </w:r>
      <w:r>
        <w:rPr>
          <w:sz w:val="24"/>
          <w:szCs w:val="24"/>
          <w:lang w:val="sr-CS"/>
        </w:rPr>
        <w:t xml:space="preserve"> -</w:t>
      </w:r>
      <w:r>
        <w:rPr>
          <w:sz w:val="24"/>
          <w:szCs w:val="24"/>
        </w:rPr>
        <w:t xml:space="preserve"> Управе за јавни дуг бр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</w:rPr>
        <w:t xml:space="preserve"> 401-84/2017-001 од 24.01.2018. године, Скупштина града Врања на седници одржаној 01.03.2018.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 доно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Д  Л  У  К  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ЗАДУЖИВАЊУ ГРАДА ВРАЊ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8. ГОДИ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1.</w:t>
      </w:r>
    </w:p>
    <w:p>
      <w:pPr>
        <w:pStyle w:val="Normal"/>
        <w:rPr/>
      </w:pPr>
      <w:r>
        <w:rPr>
          <w:sz w:val="24"/>
          <w:szCs w:val="24"/>
        </w:rPr>
        <w:tab/>
        <w:t>Овом одлуком се одобрава задуживање Града Врања у износу одобреном од стране Министарства финансија у укупном износу од 150.000.000,00 (сто педесет милиона) динара за финансирање капиталних инвестиција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апитални инвестициони расходи који би били финансирани овим кредитом с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јекти за инфраструктурно уређење индустријске - слободне зоне Бунушевац (кружни ток, обилазница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јекат изградње вртића у насељу Раш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јекти асфалтирања путева у сеоским месним заједница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и пројекти и програмске активности планирани Програмом изградње и уређења грађевинског земљишта у јавној својини за Град Врањ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и пројекти и програмске активности планирани Програмом уређења грађевинског земљишта у јавној својини на територији градске општине Врањска Бањ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ансирање изградње дечијих игралишта на територији Града Врањ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јекат реконструкције градског стадио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јекат реконструкције и уређења улице Бора Станковића и Радничке улиц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и пројекти из надлежности локалне самоуправе утврђени Стратегијом развоја града Врања и Планом капиталних инвестиција, 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и пројекти суфинансирани са донаторима, Владом Републике Србије односно надлежним министарствима и приватним партнерима у виду јавно-приватних партнерстава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Члан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обрава се задуживање Града Врања за евентуално финансирање дефицита текуће ликвидности у износу од 80.000.000,00 (осамдесет милиона) динара, уколико настане неуравнотеженост кретања у јавним приходима и јавним расходи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купан износ задуживања из става 1.овог члана мора се вратити пре краја буџетске 2018.године у којој ће евентуално бити уговорено и не може се рефинансирати или пренети у наредну буџетску годи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3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исина задужења из члана 1.и 2. Ове одлуке је у оквирима који су прописани чланом 36. Закона о јавном дугу („Службени гласник Републике Србије“, број 61/05, 107/09 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78/11 и 68/201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ад Врање задужиће се код пословних банака под најповољнијим условима или емитовањем муниципалних обвезница, а по процедури коју прописује Закон о јавним набавкама и Закон о тржишту хартија од вредности и других финансијских инструмен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влашћује се Градоначелник Врања да са изабраном пословном банком закључи Уговор о кредиту односно акта неопходна за емисију муниципалних обвезн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Члан 6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Одобрава се коришћење неутрошених средстава у износу од 117.000.000,00 (стотину седамнаест милиона) динара, по основу задуживања из претходне године у текућој години за финансирање капиталних инвестиција одобрених Одлуком о задуживању града Врања ради капиталних улагања број: 02-12/2017-10. од 13.</w:t>
      </w:r>
      <w:r>
        <w:rPr>
          <w:sz w:val="24"/>
          <w:szCs w:val="24"/>
          <w:lang w:val="sr-CS"/>
        </w:rPr>
        <w:t>0</w:t>
      </w:r>
      <w:r>
        <w:rPr>
          <w:sz w:val="24"/>
          <w:szCs w:val="24"/>
        </w:rPr>
        <w:t xml:space="preserve">2.2017. </w:t>
      </w:r>
      <w:r>
        <w:rPr>
          <w:sz w:val="24"/>
          <w:szCs w:val="24"/>
          <w:lang w:val="sr-CS"/>
        </w:rPr>
        <w:t xml:space="preserve">године </w:t>
      </w:r>
      <w:r>
        <w:rPr>
          <w:sz w:val="24"/>
          <w:szCs w:val="24"/>
        </w:rPr>
        <w:t>(„Службени гласник града Врања“, број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>/201</w:t>
      </w:r>
      <w:r>
        <w:rPr>
          <w:sz w:val="24"/>
          <w:szCs w:val="24"/>
        </w:rPr>
        <w:t>7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7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ab/>
        <w:t>Одлука ступа на снагу осмог дана од дана објављивања у „Службеном гласнику града Врањ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СКУПШТИНА ГРАДА ВРАЊ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01.03.2018.године, број: 40-176/2018-10</w:t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  <w:lang w:val="sr-CS"/>
        </w:rPr>
      </w:pPr>
      <w:r>
        <w:rPr>
          <w:rFonts w:eastAsia="Times New Roman"/>
          <w:b/>
          <w:sz w:val="24"/>
          <w:szCs w:val="24"/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sr-CS"/>
        </w:rPr>
        <w:t xml:space="preserve">            </w:t>
      </w:r>
      <w:r>
        <w:rPr>
          <w:b/>
          <w:sz w:val="24"/>
          <w:szCs w:val="24"/>
          <w:lang w:val="sr-CS"/>
        </w:rPr>
        <w:tab/>
        <w:tab/>
        <w:tab/>
        <w:tab/>
      </w: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  <w:lang w:val="sr-CS"/>
        </w:rPr>
        <w:t>ПРЕДСЕДНИК</w:t>
      </w:r>
      <w:r>
        <w:rPr>
          <w:b/>
          <w:sz w:val="24"/>
          <w:szCs w:val="24"/>
        </w:rPr>
        <w:t xml:space="preserve"> СКУПШТИНЕ</w:t>
      </w:r>
    </w:p>
    <w:p>
      <w:pPr>
        <w:pStyle w:val="Normal"/>
        <w:ind w:left="1440" w:firstLine="720"/>
        <w:jc w:val="right"/>
        <w:rPr>
          <w:rFonts w:eastAsia="Times New Roman"/>
          <w:b/>
          <w:b/>
          <w:sz w:val="24"/>
          <w:szCs w:val="24"/>
          <w:lang w:val="sr-CS"/>
        </w:rPr>
      </w:pPr>
      <w:r>
        <w:rPr>
          <w:rFonts w:eastAsia="Times New Roman"/>
          <w:b/>
          <w:sz w:val="24"/>
          <w:szCs w:val="24"/>
          <w:lang w:val="sr-CS"/>
        </w:rPr>
        <w:t xml:space="preserve">                                                                                </w:t>
      </w:r>
    </w:p>
    <w:p>
      <w:pPr>
        <w:pStyle w:val="Normal"/>
        <w:ind w:left="1440" w:firstLine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  <w:tab/>
        <w:tab/>
      </w:r>
      <w:r>
        <w:rPr>
          <w:b/>
          <w:sz w:val="24"/>
          <w:szCs w:val="24"/>
        </w:rPr>
        <w:t xml:space="preserve">              Дејан Тричковић,спец.двм</w:t>
      </w:r>
      <w:r>
        <w:rPr>
          <w:b/>
          <w:sz w:val="24"/>
          <w:szCs w:val="24"/>
          <w:lang w:val="sr-CS"/>
        </w:rPr>
        <w:t>,с.р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НОСТ ПРЕПИСА ОВЕРАВА:                        СЕКРЕТАР СКУПШТ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rFonts w:eastAsia="Times New Roman"/>
          <w:b/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Марко Тричковић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42:00Z</dcterms:created>
  <dc:creator>sdjokovic</dc:creator>
  <dc:description/>
  <cp:keywords/>
  <dc:language>en-US</dc:language>
  <cp:lastModifiedBy>sdjokovic</cp:lastModifiedBy>
  <cp:lastPrinted>2018-03-02T13:25:00Z</cp:lastPrinted>
  <dcterms:modified xsi:type="dcterms:W3CDTF">2018-03-21T11:01:00Z</dcterms:modified>
  <cp:revision>14</cp:revision>
  <dc:subject/>
  <dc:title>На основу члана 33, 34</dc:title>
</cp:coreProperties>
</file>